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>Załącznik Nr 1 do SWKO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  <w:t xml:space="preserve">........................................     </w:t>
        <w:tab/>
        <w:tab/>
        <w:t xml:space="preserve">                ................................. dnia ......................                                                   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eastAsia="Tahoma" w:cs="Tahoma" w:ascii="Tahoma" w:hAnsi="Tahoma"/>
          <w:i/>
          <w:sz w:val="22"/>
        </w:rPr>
        <w:t xml:space="preserve">      </w:t>
      </w:r>
      <w:r>
        <w:rPr>
          <w:rFonts w:cs="Tahoma" w:ascii="Tahoma" w:hAnsi="Tahoma"/>
          <w:i/>
          <w:sz w:val="22"/>
        </w:rPr>
        <w:t>pieczątka Oferenta</w:t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Heading1"/>
        <w:rPr>
          <w:rFonts w:ascii="Tahoma" w:hAnsi="Tahoma" w:cs="Tahoma"/>
          <w:sz w:val="32"/>
          <w:u w:val="single"/>
        </w:rPr>
      </w:pPr>
      <w:r>
        <w:rPr>
          <w:rFonts w:cs="Tahoma" w:ascii="Tahoma" w:hAnsi="Tahoma"/>
          <w:sz w:val="32"/>
          <w:u w:val="single"/>
        </w:rPr>
        <w:t>O F E R T A</w:t>
      </w:r>
    </w:p>
    <w:p>
      <w:pPr>
        <w:pStyle w:val="Normal"/>
        <w:spacing w:lineRule="auto" w:line="360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sz w:val="16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</w:rPr>
        <w:t xml:space="preserve">Na:   </w:t>
      </w:r>
      <w:r>
        <w:rPr>
          <w:rFonts w:cs="Tahoma" w:ascii="Tahoma" w:hAnsi="Tahoma"/>
          <w:b/>
          <w:sz w:val="24"/>
          <w:szCs w:val="24"/>
        </w:rPr>
        <w:t xml:space="preserve">„Zawarcie umowy na udzielanie świadczeń zdrowotnych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w Instytucie Matki i Dziecka w zakresie wykonywania mieszanin do żywienia pozajelitowego dla Klinik Instytutu Matki i Dziecka w Warszawie, na podstawie codziennych, indywidualnych zleceń lekarskich”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nak:  KOŚZ/13/2017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6"/>
          <w:szCs w:val="24"/>
        </w:rPr>
      </w:pPr>
      <w:r>
        <w:rPr>
          <w:rFonts w:cs="Tahoma" w:ascii="Tahoma" w:hAnsi="Tahoma"/>
          <w:b/>
          <w:sz w:val="16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I.  DANE  OFERENT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a nazwa firmy (lub imię i nazwisko)</w:t>
      </w:r>
    </w:p>
    <w:p>
      <w:pPr>
        <w:pStyle w:val="TextBodyIndent"/>
        <w:ind w:left="36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res z kodem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l. .....................  fax .................. e-mail: 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P ........................................................  REGON 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ejestrowany w ..............................................................................................................................................................................................................................................................pod numerem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II.  PRZEDMIOT  OFERT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Oferuję wykonywanie mieszanin do żywienia pozajelitowego dla Klinik Instytutu Matki </w:t>
        <w:br/>
        <w:t>i Dziecka w Warszawie, na podstawie codziennych, indywidualnych zleceń lekarskich, zgodnie  z załącznikiem Nr 3 do SWK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, że usługi będą wykonywane przez wykwalifikowane osoby posiadające odpowiednie uprawnienia, zgodnie z obowiązującymi w Polsce przepisami w Pracowni Żywienia Pozajelitowego. W pomieszczeniach Przyjmującego Zamówienie, przy użyciu jego sprzętu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Zobowiązuję się wykonywać usługi zgodnie z przepisami ustawy Prawo Farmaceutyczne z dnia 06.09.2001 r., obowiązującymi standardami polskich </w:t>
        <w:br/>
        <w:t>i europejskich Towarzystw Żywienia Pozajelitowego oraz Dobrą Praktyką Wytwarzania (GMP)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Mieszaniny sporządzane będą na podstawie imiennych zleceń dostarczanych przez Udzielającego Zamówienie, zgodnie ze wzorem stanowiącym załącznik nr 3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Mieszaniny będą wykonywane z produktów leczniczych wyszczególnionych </w:t>
        <w:br/>
        <w:t>w załączniku nr 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 xml:space="preserve">Oświadczam, że oferowane świadczenia będą wykonywane na poziomie zgodnym </w:t>
        <w:br/>
        <w:t>z przyjętymi standardami, wymogami Narodowego Funduszu Zdrowia, z zachowaniem przepisów sanitarnych, p. poż., BHP z uwzględnieniem najnowszych osiągnięć w tej dziedzin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>Gwarantuję ciągłość świadczeń, niezależnie od urlopów, absencji chorobowej</w:t>
        <w:br/>
        <w:t>i nieobecności z innych powodów, bez naruszenia warunków zawartej umowy.</w:t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5"/>
        <w:rPr/>
      </w:pPr>
      <w:r>
        <w:rPr/>
        <w:t>III.  WARTOŚĆ OFERT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</w:rPr>
        <w:t>Oferuję cenę za wykonanie 1 mieszaniny do żywienia pozajelitowego</w:t>
      </w:r>
      <w:r>
        <w:rPr/>
        <w:t>:</w:t>
      </w:r>
    </w:p>
    <w:tbl>
      <w:tblPr>
        <w:tblW w:w="6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52"/>
        <w:gridCol w:w="2955"/>
        <w:gridCol w:w="176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LP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1447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Wiek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2" w:leader="none"/>
                <w:tab w:val="center" w:pos="1447" w:leader="none"/>
              </w:tabs>
              <w:spacing w:lineRule="auto" w:line="360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Nazw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ena jednostkowa netto w z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>niemowlęt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żywienie kompletn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żywienie części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żywienie immunomodulując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>dzieci poniżej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ind w:firstLine="357"/>
              <w:jc w:val="center"/>
              <w:rPr/>
            </w:pPr>
            <w:r>
              <w:rPr>
                <w:rFonts w:eastAsia="Tahoma" w:cs="Tahoma" w:ascii="Tahoma" w:hAnsi="Tahoma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>r. 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żywienie kompletn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żywienie części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żywienie immunomodulując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firstLine="357"/>
              <w:jc w:val="center"/>
              <w:rPr/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>dzieci powyżej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ind w:firstLine="357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  <w:t>r. 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żywienie kompletn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żywienie częściow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żywienie immunomodulując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5"/>
        <w:rPr/>
      </w:pPr>
      <w:r>
        <w:rPr/>
        <w:t>IV.  ISTOTNE WARUNKI UMOW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4"/>
        </w:rPr>
        <w:t>Oświadczam, że akceptuję istotne dla Udzielającego Zamówienia postanowienia zawarte w projekcie umowy i zobowiązuję się do jej zawarcia na warunkach określonym w niniejszym projekcie w przypadku wyboru mojej ofert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</w:rPr>
        <w:t xml:space="preserve">Zobowiązuję się do zawarcia umowy ubezpieczenia od odpowiedzialności cywilnej za szkody wyrządzone w związku z realizacją umowy oraz dostarczenia kopii polisy Udzielającego Zamówienia najpóźniej w dniu podpisania umowy. </w:t>
      </w:r>
    </w:p>
    <w:p>
      <w:pPr>
        <w:pStyle w:val="Tekstwstpniesformatowany"/>
        <w:numPr>
          <w:ilvl w:val="0"/>
          <w:numId w:val="5"/>
        </w:numPr>
        <w:spacing w:lineRule="auto" w:line="360"/>
        <w:ind w:left="357" w:hanging="3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obowiązuję się do wykonywania mieszanin w trybie ciągłym przez 7 dni w tygodniu.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Zapotrzebowania otrzymam drogą faksową najpóźniej do godziny 11:00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57" w:hanging="357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obowiązuję się do wykonania i zabezpieczenia na czas transportu wykonanego preparatu zgodnie z zaleceniami producenta oraz naszykowania do odbioru wykonanych wlewów najpóźniej do godziny 13:00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57" w:hanging="357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Transport wykonanych mieszanin w obrębie Warszawy, zapewnia Udzielający Zamówienia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357" w:hanging="357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yginały zleceń otrzymam w momencie odbioru mieszanin.</w:t>
      </w:r>
    </w:p>
    <w:p>
      <w:pPr>
        <w:pStyle w:val="ListParagraph"/>
        <w:spacing w:lineRule="auto" w:line="360" w:before="0" w:after="0"/>
        <w:ind w:left="35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5"/>
        <w:rPr/>
      </w:pPr>
      <w:r>
        <w:rPr/>
        <w:t>V.  POTWIERDZENIE SPEŁNIENIA WYMOGÓW KONKURS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am, że zapoznałem się z treścią ogłoszenia, szczegółowymi warunkami konkursu ofert oraz ogólnymi warunkami umowy i nie zgłaszam zastrzeżeń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ermin ważności oferty wynosi 30 dni od terminu składania ofert.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VI.  ZAŁĄCZNIKI  DO  OFERTY</w:t>
      </w:r>
      <w:r>
        <w:rPr>
          <w:rFonts w:cs="Tahoma" w:ascii="Tahoma" w:hAnsi="Tahoma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…………………………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…………………………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…………………………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…………………………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…………………………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…………………………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…………………………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…………………………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…………………………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426" w:hanging="426"/>
        <w:contextualSpacing/>
        <w:jc w:val="both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>…………………………</w:t>
      </w:r>
      <w:r>
        <w:rPr>
          <w:rFonts w:cs="Tahoma" w:ascii="Tahoma" w:hAnsi="Tahoma"/>
          <w:spacing w:val="-2"/>
          <w:sz w:val="24"/>
          <w:szCs w:val="24"/>
        </w:rPr>
        <w:t>.</w:t>
      </w:r>
    </w:p>
    <w:p>
      <w:pPr>
        <w:pStyle w:val="Normal"/>
        <w:ind w:left="3540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</w:t>
      </w:r>
      <w:r>
        <w:rPr>
          <w:rFonts w:cs="Tahoma" w:ascii="Tahoma" w:hAnsi="Tahoma"/>
          <w:sz w:val="24"/>
          <w:szCs w:val="24"/>
        </w:rPr>
        <w:t>__________________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           </w:t>
      </w:r>
      <w:r>
        <w:rPr>
          <w:rFonts w:cs="Tahoma" w:ascii="Tahoma" w:hAnsi="Tahoma"/>
          <w:i/>
          <w:sz w:val="24"/>
          <w:szCs w:val="24"/>
        </w:rPr>
        <w:tab/>
        <w:tab/>
        <w:tab/>
        <w:tab/>
        <w:t xml:space="preserve">                                     podpis osoby umocowanej</w:t>
      </w:r>
    </w:p>
    <w:p>
      <w:pPr>
        <w:pStyle w:val="Normal"/>
        <w:rPr/>
      </w:pPr>
      <w:r>
        <w:rPr>
          <w:rFonts w:eastAsia="Tahoma" w:cs="Tahoma" w:ascii="Tahoma" w:hAnsi="Tahoma"/>
          <w:i/>
          <w:sz w:val="24"/>
          <w:szCs w:val="24"/>
        </w:rPr>
        <w:t xml:space="preserve">                                                                                  </w:t>
      </w:r>
      <w:r>
        <w:rPr>
          <w:rFonts w:cs="Tahoma" w:ascii="Tahoma" w:hAnsi="Tahoma"/>
          <w:i/>
          <w:sz w:val="24"/>
          <w:szCs w:val="24"/>
        </w:rPr>
        <w:t>do reprezentowania Oferenta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i/>
          <w:i/>
          <w:sz w:val="22"/>
          <w:szCs w:val="24"/>
        </w:rPr>
      </w:pPr>
      <w:r>
        <w:rPr>
          <w:rFonts w:cs="Tahoma" w:ascii="Tahoma" w:hAnsi="Tahoma"/>
          <w:i/>
          <w:sz w:val="22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6"/>
        </w:tabs>
        <w:ind w:left="686" w:hanging="2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b/>
      <w:sz w:val="24"/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imes New Roman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3" w:hanging="0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rFonts w:ascii="Tahoma" w:hAnsi="Tahoma" w:cs="Tahoma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>
      <w:rFonts w:ascii="Tahoma" w:hAnsi="Tahoma" w:cs="Tahoma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lang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40:00Z</dcterms:created>
  <dc:creator>Zaopatrzenie</dc:creator>
  <dc:description/>
  <cp:keywords/>
  <dc:language>en-US</dc:language>
  <cp:lastModifiedBy>Jolanta Woźniak</cp:lastModifiedBy>
  <cp:lastPrinted>2017-03-04T07:18:00Z</cp:lastPrinted>
  <dcterms:modified xsi:type="dcterms:W3CDTF">2017-08-28T12:54:00Z</dcterms:modified>
  <cp:revision>46</cp:revision>
  <dc:subject/>
  <dc:title>Załącznik Nr 1 do SWKO</dc:title>
</cp:coreProperties>
</file>